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Monotype Koufi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تربوي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ورند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قيا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فهو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اس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ح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فهو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واسط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يس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ط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ج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وز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واح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يزيائ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ي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واس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آث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ذك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نتب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عواط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شع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تجا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..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/>
        <w:ind w:left="9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و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سير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/>
        <w:ind w:left="9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برن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/>
        <w:ind w:left="9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/>
        <w:ind w:left="9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و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/>
        <w:ind w:left="9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نه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اتخا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را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ائ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و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ؤث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س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كاء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 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نس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يزيائ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بات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جد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خ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و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ي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لاق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ظاه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ك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لائ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عك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ث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با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ط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اب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ؤ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ئ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خبرته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و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يق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تربو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ب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ب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وح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بط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ه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دا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سا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5/40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0/40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5/4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قيق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فتراض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ييس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تلخ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متلاك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إسم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ن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ب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ييس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ب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ييس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التصن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نظ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جا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35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رتب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ن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اعد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ز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متلاك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آخ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تا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....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ش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ي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سيقى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س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ساف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ن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س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ابقي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أر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نى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أم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نف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مكن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ح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سا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8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-</w:t>
      </w:r>
      <w:r>
        <w:rPr>
          <w:rFonts w:cs="Arabic Transparent" w:ascii="Arial" w:hAnsi="Arial"/>
          <w:b/>
          <w:bCs/>
          <w:sz w:val="48"/>
          <w:szCs w:val="48"/>
        </w:rPr>
        <w:t>9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تفع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-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دن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فتراض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عد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لاحظ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ض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فتراض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&amp; 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 ) 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4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نسب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شر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قيق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وحدا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ساو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واح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يزيائ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مل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ساب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م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.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ي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لاحظ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يز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د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حزير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واس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يق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خر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طا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فتراض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قيقية،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ريق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و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ل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ا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ع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وض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ز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ع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نف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ع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و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ظه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ا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خط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ب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قدير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قدير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فع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و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ب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شاه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يا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ت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يز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حك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تلك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ك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در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فع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و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لاحظ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ياس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rtl w:val="true"/>
        </w:rPr>
        <w:t>صياغةصحيحية</w:t>
      </w:r>
      <w:r>
        <w:rPr>
          <w:rFonts w:eastAsia="Arial" w:cs="Monotype Kouf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20"/>
        <w:gridCol w:w="162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بن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جي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الماد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شروحة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طر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خارجي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تع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الماد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ستعي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كتب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تع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الما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يتطو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أد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لمدرس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ثن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غياب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rtl w:val="true"/>
        </w:rPr>
        <w:t>صياغة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>خاطئة</w:t>
      </w:r>
      <w:r>
        <w:rPr>
          <w:rFonts w:eastAsia="Arial" w:cs="Monotype Kouf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20"/>
        <w:gridCol w:w="162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بن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ستعي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كتب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تع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الماد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يتطو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أد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لمدرس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رغ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بق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طو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د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درسة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ينفذ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وام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درج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دد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س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خف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و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ش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بعض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نش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تلف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ج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ح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خفا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اجع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بت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تف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لاح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د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وصف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اب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وصف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شارك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ج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شارك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سيط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ظ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شاط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ا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ش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ش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نشط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ميز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تف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اب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يوب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س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ف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تالي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يكار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ئ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حو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بو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د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د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ر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رج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ر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ت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حصائ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ثلا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ي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سب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ي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ا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ي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حص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ي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يجاب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يجا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ل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ل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ليكا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  <w:t xml:space="preserve">**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قي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ق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دي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Cs/>
          <w:sz w:val="48"/>
          <w:szCs w:val="48"/>
          <w:rtl w:val="true"/>
        </w:rPr>
        <w:t xml:space="preserve">/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بنين</w:t>
      </w:r>
      <w:r>
        <w:rPr>
          <w:rFonts w:cs="Arabic Transparent"/>
          <w:b/>
          <w:bCs/>
          <w:sz w:val="48"/>
          <w:szCs w:val="48"/>
          <w:rtl w:val="true"/>
        </w:rPr>
        <w:t>**</w:t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tbl>
      <w:tblPr>
        <w:bidiVisual w:val="true"/>
        <w:tblW w:w="9837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5768"/>
        <w:gridCol w:w="992"/>
        <w:gridCol w:w="993"/>
        <w:gridCol w:w="99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0" w:hanging="0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ب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غالبا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حياناً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نادرا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قرأ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قرآن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تدبر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شكر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نعمه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رض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قضاء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هما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كان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لا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تذمر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وفي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العهود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عم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ي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اختبار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ع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و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ملاحظ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ج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عذ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ستعم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تقي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تجاها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يو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اجاته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زو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تغذ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خ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ح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صطلح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و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و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ش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....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و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ياض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ك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فحوص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سا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ا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جا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ط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م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ف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ج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سط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ذات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حديث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وضوع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متح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و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عت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ي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عت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دي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ي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ث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ك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د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حس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م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ل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سنت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ث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و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كذ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صطلاح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يف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صد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صائص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يم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ق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ات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ع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ص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لقر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ص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مد،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ار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ك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ذكي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40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6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ذا،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ف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ز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ج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ظ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لاف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د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اك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9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ائ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9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روق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ا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س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ج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سال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دي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ص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ك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يف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بادئ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نس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او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م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م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ا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و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صا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ح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ind w:left="1170" w:right="0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ين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ind w:left="1170" w:right="0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ind w:left="1170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ind w:left="117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و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قوم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Monotype Koufi"/>
          <w:b/>
          <w:b/>
          <w:bCs/>
          <w:sz w:val="16"/>
          <w:szCs w:val="16"/>
          <w:u w:val="single"/>
        </w:rPr>
      </w:pPr>
      <w:r>
        <w:rPr>
          <w:rFonts w:cs="Monotype Koufi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لا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آدا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شخصي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صي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هي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قس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درس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ه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كت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لا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دائ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....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امنهج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ريا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سابق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نش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قي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نقو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تعل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spacing w:lineRule="auto" w:line="360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نفع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ي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ك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يد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تق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نواع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ؤسس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ل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مائ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ؤهل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ق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ؤ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بعو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ف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جع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جح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ت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ظ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ب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صحي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ه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فق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طئ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وائ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ي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و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خص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تجا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ستبيان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بل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لاحظ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ج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اك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ج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صص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قي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شخيص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ص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و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خي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وضوع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هداف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تعل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ش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اف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ن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و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راتيج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كوي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بنائ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)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ص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هر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و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ج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رو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ل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ذ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اجع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ختام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و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ج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هائ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ن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وزي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ي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تقا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ل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غرا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تقوي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حتي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ؤس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نبؤ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نب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قب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شخي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علاج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ج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صني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صص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عدي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ستمرار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ع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لاميذ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س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اء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ه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ه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ترف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زي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اه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لس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ط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ه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ا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و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رو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ف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ي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ثاني</w:t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صي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أنواع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متحا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حص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فهو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ظ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متل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ثي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همي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ز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تغذ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اج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دري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ه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تصن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اج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.....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ف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[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]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شفو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فو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فو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لم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خد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س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ا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بحا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رج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ف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كل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ستخدام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غ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ا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ب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ظف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رك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ؤسس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لي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م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غش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لق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ذ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اج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و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صةللتعل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اج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رأ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شج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جو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ر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ي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در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دع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و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اح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بط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شفو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خ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ات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[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]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ل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ل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نشائ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ط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ليد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ح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شرح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اقش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صائص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)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شيوع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حض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ا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ك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خمي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ارس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فاه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زو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خب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ر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راج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و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1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جيد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2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تأث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بذات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صل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هالة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3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طوي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تصحيحها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4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لع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حظ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دور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ركز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يهم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ركز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5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جوه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سي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فتوحة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6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عزز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الاستظه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ضي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وقت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سينها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1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شامل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2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تغل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ذات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صح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لي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إخف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طلاب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نموذج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إجابت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توزي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نصر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52"/>
          <w:szCs w:val="52"/>
        </w:rPr>
      </w:pP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ج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صحي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عدا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تصحيح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يعي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أورا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رسبت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52"/>
          <w:szCs w:val="52"/>
        </w:rPr>
      </w:pPr>
      <w:r>
        <w:rPr>
          <w:rFonts w:cs="Arabic Transparent" w:ascii="Arial" w:hAnsi="Arial"/>
          <w:b/>
          <w:bCs/>
          <w:sz w:val="52"/>
          <w:szCs w:val="52"/>
        </w:rPr>
        <w:t>3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جعل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ي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52"/>
          <w:sz w:val="52"/>
          <w:szCs w:val="52"/>
          <w:rtl w:val="true"/>
        </w:rPr>
        <w:t>والتقويم</w:t>
      </w:r>
      <w:r>
        <w:rPr>
          <w:rFonts w:cs="Arabic Transparent" w:ascii="Arial" w:hAnsi="Arial"/>
          <w:b/>
          <w:bCs/>
          <w:sz w:val="52"/>
          <w:szCs w:val="5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ل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صي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ت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م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د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ض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حد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اذ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رتب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ير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يرو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ص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كي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جو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بي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ا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ج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وتروالقل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إنشائ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ج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ع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رتباك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ارك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ف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ضل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ه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[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]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ضوع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م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بع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ح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ه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ط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ار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ح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م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فت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مي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ابق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خصائص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سهو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تا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ح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شك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بع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ص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عد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يز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ف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حيز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ح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ض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و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مي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ر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ه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ياغت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لاء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ئيس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ع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ه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طباع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ضوع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خطأ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ك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نا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طئ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ف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مك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ا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        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ش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بق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ح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رش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تحض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خطأ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ط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ام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لو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د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ضح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ات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د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ع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ت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ف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ت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زر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مضي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ف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شو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ع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ظ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سا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اط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ك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ل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ت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تأك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غ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)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كمي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ك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اقص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حز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خم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صليح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عدا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ستظه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ن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حك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ح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رش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تحض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كمي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امة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ت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جم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طئ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اجي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سط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معرفي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وا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اجي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ص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ريتا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رتفا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ـ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يا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د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)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طالع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بل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زاوج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بتدائ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طراف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أ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موع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دم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ستجاب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لي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ته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طفا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ه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تح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ستظه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عما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و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ك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جانس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رش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تحض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بل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جان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ئمت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فر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و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و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ئم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د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ر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بجد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ثي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ش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غ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ست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تستخ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مثال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 xml:space="preserve"> -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ضع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رقم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جملة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مجموعة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 xml:space="preserve">)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أمام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حيلة</w:t>
      </w:r>
      <w:r>
        <w:rPr>
          <w:rFonts w:ascii="Arial" w:hAnsi="Arial" w:eastAsia="Arial" w:cs="Arabic Transparent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دفاعي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Fonts w:eastAsia="Arial"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ب</w:t>
      </w:r>
      <w:r>
        <w:rPr>
          <w:rFonts w:eastAsia="Arial" w:cs="Arabic Transparent"/>
          <w:rtl w:val="true"/>
        </w:rPr>
        <w:t xml:space="preserve"> </w:t>
      </w:r>
      <w:r>
        <w:rPr>
          <w:rtl w:val="true"/>
        </w:rPr>
        <w:t xml:space="preserve">) : </w:t>
      </w:r>
    </w:p>
    <w:tbl>
      <w:tblPr>
        <w:bidiVisual w:val="true"/>
        <w:tblW w:w="10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3600"/>
      </w:tblGrid>
      <w:tr>
        <w:trPr/>
        <w:tc>
          <w:tcPr>
            <w:tcW w:w="6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40"/>
                <w:szCs w:val="40"/>
              </w:rPr>
              <w:t>1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ث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ق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:"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حش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كو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غش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"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كبت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40"/>
                <w:szCs w:val="40"/>
              </w:rPr>
              <w:t>2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نقت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ب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آمن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نستحي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ساءه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إ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فوقه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اهر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"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سقا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3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قر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تباه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شع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خت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علاء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4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ت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آيا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الو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مع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ش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قل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ساط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ول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"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زل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5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ر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ء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ظنون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بر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6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ث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ق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ق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عض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وس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عوي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باشر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40"/>
                <w:szCs w:val="40"/>
              </w:rPr>
              <w:t>7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كي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ك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ذ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أخذ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صرخ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ك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خ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جوني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عوي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باشر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      )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بد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7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92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(       )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نكو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cs="Monotype Koufi" w:ascii="Arial" w:hAnsi="Arial"/>
          <w:b/>
          <w:bCs/>
          <w:sz w:val="48"/>
          <w:szCs w:val="48"/>
          <w:u w:val="single"/>
        </w:rPr>
        <w:t>4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)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تعدد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تش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ستخد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هميته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أ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ال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اق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فض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كون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فض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تا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ليت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غ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س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ع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خي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ح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عدا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ر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غ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ز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ل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م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رش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تحض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تعدد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شاب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ح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ت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ج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شوائ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ب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اب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فض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اب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وف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ود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بتع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ترض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جز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ختص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ك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ش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فظ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ش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لس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رقا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رش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أنوا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امض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ب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د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ي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آ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ــ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آ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وا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و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و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د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ع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د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هتز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هتزاز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ر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ا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فظ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ظه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ط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يز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ناس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غ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بدائ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نست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اه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ز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خ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ناس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غو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جان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ص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ر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شنط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ضع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تالية؟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cs="Monotype Koufi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متعدد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: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هتز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ك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ر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هتزاز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التنبؤ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قب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د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اهر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زم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ي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نبؤ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رس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دي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ويل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  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دي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ارث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-The boy is eating a……. :</w:t>
      </w:r>
    </w:p>
    <w:p>
      <w:pPr>
        <w:pStyle w:val="Normal"/>
        <w:bidi w:val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piece of cake      , apple     , orange   , egg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أ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ط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لسطي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ل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عن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نت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ر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cs="Monotype Koufi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مطابقة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: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غط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بالريش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   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س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ملتفة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غط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بالقشور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  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س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متسلقة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تف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س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دعامة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برمائيات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بالتسلق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زواحف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جذ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تنكم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فت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أسماك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جذ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س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تت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 xml:space="preserve">.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جذ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جذ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شادة</w:t>
      </w:r>
      <w:r>
        <w:rPr>
          <w:rFonts w:cs="Arabic Transparent" w:ascii="Arial" w:hAnsi="Arial"/>
          <w:b/>
          <w:bCs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صو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خطأ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: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cs="Monotype Koufi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ث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ف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ف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حمر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Monotype Koufi" w:ascii="Arial" w:hAnsi="Arial"/>
          <w:b/>
          <w:bCs/>
          <w:sz w:val="44"/>
          <w:szCs w:val="44"/>
        </w:rPr>
        <w:t>2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ميز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ر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ص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مض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مت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ص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ذ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طا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ا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تكميل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: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cs="Monotype Koufi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و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ار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سي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ائ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ــــ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ق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ضوع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ascii="Arial" w:hAnsi="Arial" w:cs="Monotype Koufi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المقالي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ascii="Arial" w:hAnsi="Arial" w:cs="Monotype Koufi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والأسئ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الموضوعية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سه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إعدا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صعب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تصليح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.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صعب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إعداد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سهل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تصحيح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تغط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جزءاً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كبيراً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ادة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.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ذاتي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صحح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تغط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كبير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ذاتي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مصحح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لغش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التخمين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.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للغش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والتخمين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ح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رج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رجع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ح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رجع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وي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ح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يز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ار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لا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اج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7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م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ك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المحك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ثل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صير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هر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صائص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)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وي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ب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عرف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لاميذ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رجع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نا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ي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ت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مر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ثل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متح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ميزات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ج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خصص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تا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ع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ب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ام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زء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ا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الفرق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eastAsia="Arial" w:cs="Monotype Koufi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    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حكي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رجع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                       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عياري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رجع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       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1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بإعدادها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1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عده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جنن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تخصص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ذلك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2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واصفات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2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فق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واصفات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3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ت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3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ت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4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سائ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تكويني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4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سائ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ختامي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5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قي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تحتو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جزاء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اد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5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قي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تحتو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ككل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6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هدف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شخيص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حصيلهم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6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هدف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حك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 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7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</w:rPr>
              <w:t>7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صعوب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سهول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تمييز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 xml:space="preserve">.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ط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صي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صيلياً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ط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صيل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زا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زا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اصف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د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8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ك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اح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9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ع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ر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ر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ر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اسه؟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؟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ط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؟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سيط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توب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ص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ار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ظه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ظر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وزان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ت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مط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لي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رى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تار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ياضي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تب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آ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لي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ئيس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ئي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س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ع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ر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د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رمو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فاه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حقائ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جم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وزان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ستو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د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ا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وا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ق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ه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ستقر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قب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وجد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نفع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ي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.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ف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.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ق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ر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ش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ستدع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م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ّ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ل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ك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وظ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عم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س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ل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ر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ص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وظ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بادئ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عم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سيات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ياض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ملائ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كتش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لر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نت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رك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ماذ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فر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تخا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لاحظ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ه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صع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قت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ب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تض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ث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حك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الآت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اح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كث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ر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ف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رك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رياض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ت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نعك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ح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م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ن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ستوا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ذ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ي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كس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ش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ه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س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آسي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شرائ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ل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و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زو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ار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وي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تا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ط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رح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ح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4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اصف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اصفات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ا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خط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هدا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هميته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ا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و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ه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ستويات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ش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ا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زن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رف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ك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يق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ص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اصفات؟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م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دو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عمو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ت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حتوى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الأف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خت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بذ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ذ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ظر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ص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اس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مثال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و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اض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اضر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اضر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اضرتا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اضر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z w:val="48"/>
          <w:szCs w:val="48"/>
        </w:rPr>
        <w:t>4/1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× </w:t>
      </w:r>
      <w:r>
        <w:rPr>
          <w:rFonts w:cs="Arabic Transparent" w:ascii="Arial" w:hAnsi="Arial"/>
          <w:b/>
          <w:bCs/>
          <w:sz w:val="48"/>
          <w:szCs w:val="48"/>
        </w:rPr>
        <w:t>100%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25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ام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/1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100%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20%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2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و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كون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25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ام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20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15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ستخر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20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1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ام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 </w:t>
      </w:r>
      <w:r>
        <w:rPr>
          <w:rFonts w:cs="Arabic Transparent" w:ascii="Arial" w:hAnsi="Arial"/>
          <w:b/>
          <w:bCs/>
          <w:sz w:val="48"/>
          <w:szCs w:val="48"/>
        </w:rPr>
        <w:t>20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 </w:t>
      </w:r>
      <w:r>
        <w:rPr>
          <w:rFonts w:cs="Arabic Transparent" w:ascii="Arial" w:hAnsi="Arial"/>
          <w:b/>
          <w:bCs/>
          <w:sz w:val="48"/>
          <w:szCs w:val="48"/>
        </w:rPr>
        <w:t>20/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* </w:t>
      </w:r>
      <w:r>
        <w:rPr>
          <w:rFonts w:cs="Arabic Transparent" w:ascii="Arial" w:hAnsi="Arial"/>
          <w:b/>
          <w:bCs/>
          <w:sz w:val="48"/>
          <w:szCs w:val="48"/>
        </w:rPr>
        <w:t>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u w:val="single"/>
          <w:rtl w:val="true"/>
        </w:rPr>
        <w:t>ملاحظة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×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×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</w:t>
      </w:r>
      <w:r>
        <w:rPr>
          <w:rFonts w:cs="Arabic Transparent" w:ascii="Arial" w:hAnsi="Arial"/>
          <w:b/>
          <w:bCs/>
          <w:sz w:val="48"/>
          <w:szCs w:val="48"/>
        </w:rPr>
        <w:t>2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2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و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5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ا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6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-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ع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(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خ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عو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صي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بتد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لائم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كم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قابل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ثا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بتدائ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كان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درس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مكان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نش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كيب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ت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ف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كذ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7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أسئل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آت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ض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موض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خ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معن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رف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امش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بع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ؤل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..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خ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رائ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8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شك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(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را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) 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ضح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اج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ب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لغ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اعت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ط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تص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ز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ح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ت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ح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ب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ت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ت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قد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آت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مي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ابق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صي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تو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د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كذ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و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يخ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سؤا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دري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عض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طابق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بتد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لي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و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جست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طل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د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خر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طباع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س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موض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صف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مق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الحل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تو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نش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ل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ياض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موض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سب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اس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وضو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9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شك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فص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قوي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حو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قم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عبت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اريخ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علي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فص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را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6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0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وضاء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ضاء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هو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ط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ت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جم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ف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شع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ب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ص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لاحظ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ه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ق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خص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ح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رر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ؤ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ش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س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ت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أ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لف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ثير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خ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</w:rPr>
        <w:t>4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ب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ن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ائ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صي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ت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جميع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وز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4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كم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–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.</w:t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جيد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دق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ثب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قاب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لاستعما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قياس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كل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قيا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صائصه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 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ذك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ادق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شخص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خ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ا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ك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دق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ظاهر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ظه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وا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طا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ات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ث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و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ظه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حلي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حتو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ام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لوك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ست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وز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لتا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ض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دريس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هتم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س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كم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نبؤ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ئ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نب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قب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ام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4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فهوم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ؤك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فتراض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شت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ه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ظ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سم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رر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كافئ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ريب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د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ض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حس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ثب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1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ر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تالي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فا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م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بوعي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رتب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يج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فض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</w:rPr>
        <w:t>0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أ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و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خذ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ك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ل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ش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أل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روج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نس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تب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راج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اته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كل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2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كافئ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م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ق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م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كافئ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م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ط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فا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را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سي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لو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رتب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يوبها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م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كافئ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ا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وان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ص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كل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وي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</w:rPr>
        <w:t>3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صف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وج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فر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ح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رتباط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يوب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كاف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زوج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قل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ثالث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قاب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لاستعما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سؤا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حق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بر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كل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لوبة؟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كلف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جري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خرا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باع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احص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صح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ل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هائ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وق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ز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غر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فحوص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ستغر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جهد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يبذ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اح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فحو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ح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ل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ح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غ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ـــ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/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هربائ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شمس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تح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س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لسب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د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ثلاث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ه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؟؟؟؟؟؟؟؟؟؟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ل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ستخدام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أك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صلاح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إحص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لاخ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ص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"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بي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"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ع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ج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خذ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بع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عتبار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ا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ص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سا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كن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صفي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ا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يره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ناء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آت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با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انحر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ياري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ث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ط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حليل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صح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ن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ز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صاعدياً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أد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وراق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الصعوبة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قص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اج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7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جح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7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ن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ي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تش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9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جاب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قدم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-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ك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د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يج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ك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مل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وب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ب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زا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ب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غى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إيج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ناج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+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ناج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cs="Arabic Transparent" w:ascii="Arial" w:hAnsi="Arial"/>
          <w:b/>
          <w:bCs/>
          <w:sz w:val="48"/>
          <w:szCs w:val="48"/>
        </w:rPr>
        <w:t>2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مييز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در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ستيع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تحصي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مييز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خف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را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رد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ري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راو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cs="Arabic Transparent" w:ascii="Arial" w:hAnsi="Arial"/>
          <w:b/>
          <w:bCs/>
          <w:sz w:val="48"/>
          <w:szCs w:val="48"/>
        </w:rPr>
        <w:t>0.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0.7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فض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جي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أقوي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ف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ضح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ناج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ناج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  <w:u w:val="single"/>
        </w:rPr>
      </w:pPr>
      <w:r>
        <w:rPr>
          <w:rFonts w:cs="Arabic Transparent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ع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موهات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وا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حتم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تعت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ع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ا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ت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فع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موهات؟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اع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طلا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وه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ساو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أفضل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عت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الج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ذفه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401"/>
        <w:gridCol w:w="1969"/>
        <w:gridCol w:w="1969"/>
        <w:gridCol w:w="196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فئة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/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بدائ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ج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د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علي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دني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3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ميز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جاب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ميز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÷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÷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2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   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50%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-  </w:t>
      </w:r>
      <w:r>
        <w:rPr>
          <w:rFonts w:cs="Arabic Transparent" w:ascii="Arial" w:hAnsi="Arial"/>
          <w:b/>
          <w:bCs/>
          <w:sz w:val="48"/>
          <w:szCs w:val="48"/>
        </w:rPr>
        <w:t>20%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30%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(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+ </w:t>
      </w:r>
      <w:r>
        <w:rPr>
          <w:rFonts w:cs="Arabic Transparent" w:ascii="Arial" w:hAnsi="Arial"/>
          <w:b/>
          <w:bCs/>
          <w:sz w:val="48"/>
          <w:szCs w:val="48"/>
        </w:rPr>
        <w:t>2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)  ÷ </w:t>
      </w: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3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-  </w:t>
      </w:r>
      <w:r>
        <w:rPr>
          <w:rFonts w:cs="Arabic Transparent" w:ascii="Arial" w:hAnsi="Arial"/>
          <w:b/>
          <w:bCs/>
          <w:sz w:val="48"/>
          <w:szCs w:val="48"/>
        </w:rPr>
        <w:t>3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6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صع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ج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400"/>
        <w:gridCol w:w="1970"/>
        <w:gridCol w:w="1969"/>
        <w:gridCol w:w="196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فئة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/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بدائ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أ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ج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علي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صف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دني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ميز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جابة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موهات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ضعيف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سه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= (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÷ </w:t>
      </w:r>
      <w:r>
        <w:rPr>
          <w:rFonts w:cs="Arabic Transparent" w:ascii="Arial" w:hAnsi="Arial"/>
          <w:b/>
          <w:bCs/>
          <w:sz w:val="48"/>
          <w:szCs w:val="48"/>
        </w:rPr>
        <w:t>8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) ×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= </w:t>
      </w:r>
      <w:r>
        <w:rPr>
          <w:rFonts w:cs="Arabic Transparent" w:ascii="Arial" w:hAnsi="Arial"/>
          <w:b/>
          <w:bCs/>
          <w:sz w:val="48"/>
          <w:szCs w:val="48"/>
        </w:rPr>
        <w:t>62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- </w:t>
      </w:r>
      <w:r>
        <w:rPr>
          <w:rFonts w:cs="Arabic Transparent" w:ascii="Arial" w:hAnsi="Arial"/>
          <w:b/>
          <w:bCs/>
          <w:sz w:val="48"/>
          <w:szCs w:val="48"/>
        </w:rPr>
        <w:t>62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% = </w:t>
      </w:r>
      <w:r>
        <w:rPr>
          <w:rFonts w:cs="Arabic Transparent" w:ascii="Arial" w:hAnsi="Arial"/>
          <w:b/>
          <w:bCs/>
          <w:sz w:val="48"/>
          <w:szCs w:val="48"/>
        </w:rPr>
        <w:t>37.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=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= (</w:t>
      </w:r>
      <w:r>
        <w:rPr>
          <w:rFonts w:cs="Arabic Transparent" w:ascii="Arial" w:hAnsi="Arial"/>
          <w:b/>
          <w:bCs/>
          <w:sz w:val="48"/>
          <w:szCs w:val="48"/>
        </w:rPr>
        <w:t>3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÷ </w:t>
      </w:r>
      <w:r>
        <w:rPr>
          <w:rFonts w:cs="Arabic Transparent" w:ascii="Arial" w:hAnsi="Arial"/>
          <w:b/>
          <w:bCs/>
          <w:sz w:val="48"/>
          <w:szCs w:val="48"/>
        </w:rPr>
        <w:t>4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)×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 =(</w:t>
      </w:r>
      <w:r>
        <w:rPr>
          <w:rFonts w:cs="Arabic Transparent" w:ascii="Arial" w:hAnsi="Arial"/>
          <w:b/>
          <w:bCs/>
          <w:sz w:val="48"/>
          <w:szCs w:val="48"/>
        </w:rPr>
        <w:t>7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( </w:t>
      </w:r>
      <w:r>
        <w:rPr>
          <w:rFonts w:cs="Arabic Transparent" w:ascii="Arial" w:hAnsi="Arial"/>
          <w:b/>
          <w:bCs/>
          <w:sz w:val="48"/>
          <w:szCs w:val="48"/>
        </w:rPr>
        <w:t>2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÷ </w:t>
      </w:r>
      <w:r>
        <w:rPr>
          <w:rFonts w:cs="Arabic Transparent" w:ascii="Arial" w:hAnsi="Arial"/>
          <w:b/>
          <w:bCs/>
          <w:sz w:val="48"/>
          <w:szCs w:val="48"/>
        </w:rPr>
        <w:t>4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)×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% =(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) 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7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-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= </w:t>
      </w:r>
      <w:r>
        <w:rPr>
          <w:rFonts w:cs="Arabic Transparent" w:ascii="Arial" w:hAnsi="Arial"/>
          <w:b/>
          <w:bCs/>
          <w:sz w:val="48"/>
          <w:szCs w:val="48"/>
        </w:rPr>
        <w:t>2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جيد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ياري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حو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قدرا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النقص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اع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ا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ست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اه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+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تخمين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ـ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ج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ظاه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-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طئ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cs="Arabic Transparent" w:ascii="Arial" w:hAnsi="Arial"/>
          <w:b/>
          <w:bCs/>
          <w:sz w:val="48"/>
          <w:szCs w:val="48"/>
          <w:vertAlign w:val="superscript"/>
          <w:rtl w:val="true"/>
        </w:rPr>
        <w:t>*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كافأ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cs="Arabic Transparent" w:ascii="Arial" w:hAnsi="Arial"/>
          <w:b/>
          <w:bCs/>
          <w:sz w:val="48"/>
          <w:szCs w:val="48"/>
          <w:vertAlign w:val="superscript"/>
          <w:rtl w:val="true"/>
        </w:rPr>
        <w:t>*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+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   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حذو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</w:rPr>
        <w:t>3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ث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والعقاب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cs="Arabic Transparent" w:ascii="Arial" w:hAnsi="Arial"/>
          <w:b/>
          <w:bCs/>
          <w:sz w:val="48"/>
          <w:szCs w:val="48"/>
          <w:vertAlign w:val="superscript"/>
          <w:rtl w:val="true"/>
        </w:rPr>
        <w:t>*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+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cs="Arabic Transparent" w:ascii="Arial" w:hAnsi="Arial"/>
          <w:b/>
          <w:bCs/>
          <w:sz w:val="48"/>
          <w:szCs w:val="48"/>
        </w:rPr>
        <w:t>1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خ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 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% ÷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بدائل</w:t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ط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ها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ع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ي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تف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777" w:right="0" w:hanging="42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ظ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اخ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77" w:right="0" w:hanging="42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77" w:right="0" w:hanging="42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نتائ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حسا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م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انحر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يا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ن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العلامة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48"/>
                <w:sz w:val="48"/>
                <w:szCs w:val="4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-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-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  <w:t>-</w:t>
            </w: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 w:ascii="Arial" w:hAnsi="Arial"/>
                <w:b/>
                <w:bCs/>
                <w:sz w:val="48"/>
                <w:szCs w:val="48"/>
              </w:rPr>
              <w:t>28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35/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= </w:t>
      </w:r>
      <w:r>
        <w:rPr>
          <w:rFonts w:cs="Arabic Transparent" w:ascii="Arial" w:hAnsi="Arial"/>
          <w:b/>
          <w:bCs/>
          <w:sz w:val="48"/>
          <w:szCs w:val="48"/>
        </w:rPr>
        <w:t>5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cs="Arabic Transparent" w:ascii="Arial" w:hAnsi="Arial"/>
          <w:b/>
          <w:bCs/>
          <w:sz w:val="48"/>
          <w:szCs w:val="48"/>
        </w:rPr>
        <w:t>28/7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 =  </w:t>
      </w:r>
      <w:r>
        <w:rPr>
          <w:rFonts w:cs="Arabic Transparent" w:ascii="Arial" w:hAnsi="Arial"/>
          <w:b/>
          <w:bCs/>
          <w:sz w:val="48"/>
          <w:szCs w:val="48"/>
        </w:rPr>
        <w:t>4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 = </w:t>
      </w:r>
      <w:r>
        <w:rPr>
          <w:rFonts w:cs="Arabic Transparent" w:ascii="Arial" w:hAnsi="Arial"/>
          <w:b/>
          <w:bCs/>
          <w:sz w:val="48"/>
          <w:szCs w:val="48"/>
        </w:rPr>
        <w:t>2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قاب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لمقار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حسا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انحر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يا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-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عي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ح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للتخل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كس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سا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* = </w:t>
      </w:r>
      <w:r>
        <w:rPr>
          <w:rFonts w:cs="Arabic Transparent" w:ascii="Arial" w:hAnsi="Arial"/>
          <w:b/>
          <w:bCs/>
          <w:sz w:val="48"/>
          <w:szCs w:val="48"/>
        </w:rPr>
        <w:t>5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+ (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× </w:t>
      </w:r>
      <w:r>
        <w:rPr>
          <w:rFonts w:cs="Arabic Transparent" w:ascii="Arial" w:hAnsi="Arial"/>
          <w:b/>
          <w:bCs/>
          <w:sz w:val="48"/>
          <w:szCs w:val="48"/>
        </w:rPr>
        <w:t>10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رت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المئي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ف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u w:val="single"/>
          <w:rtl w:val="true"/>
        </w:rPr>
        <w:t>حسا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48"/>
          <w:szCs w:val="48"/>
          <w:u w:val="single"/>
        </w:rPr>
      </w:pPr>
      <w:r>
        <w:rPr>
          <w:rFonts w:cs="Monotype Koufi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رتيب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اعد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تنازلي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ت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لم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رت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ئين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= 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يتف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ransparent" w:ascii="Arial" w:hAnsi="Arial"/>
          <w:b/>
          <w:bCs/>
          <w:sz w:val="48"/>
          <w:szCs w:val="48"/>
          <w:rtl w:val="true"/>
        </w:rPr>
        <w:t xml:space="preserve">× </w:t>
      </w:r>
      <w:r>
        <w:rPr>
          <w:rFonts w:cs="Arabic Transparent" w:ascii="Arial" w:hAnsi="Arial"/>
          <w:b/>
          <w:bCs/>
          <w:sz w:val="48"/>
          <w:szCs w:val="48"/>
        </w:rPr>
        <w:t>100</w:t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8"/>
          <w:sz w:val="48"/>
          <w:szCs w:val="48"/>
          <w:rtl w:val="true"/>
        </w:rPr>
        <w:t>الكلي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48"/>
          <w:szCs w:val="48"/>
        </w:rPr>
      </w:pPr>
      <w:r>
        <w:rPr>
          <w:rFonts w:cs="Arabic Transparent" w:ascii="Arial" w:hAnsi="Arial"/>
          <w:b/>
          <w:bCs/>
          <w:sz w:val="48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 Unicode MS" w:cs="Arial Unicode MS" w:ascii="Arial Unicode MS" w:hAnsi="Arial Unicode MS"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szCs w:val="36"/>
        <w:rFonts w:eastAsia="Arial Unicode MS" w:cs="Arial Unicode MS" w:ascii="Arial Unicode MS" w:hAnsi="Arial Unicode MS"/>
      </w:rPr>
      <w:instrText xml:space="preserve"> PAGE </w:instrText>
    </w:r>
    <w:r>
      <w:rPr>
        <w:rtl w:val="true"/>
        <w:rStyle w:val="PageNumber"/>
        <w:sz w:val="36"/>
        <w:szCs w:val="36"/>
        <w:rFonts w:eastAsia="Arial Unicode MS" w:cs="Arial Unicode MS" w:ascii="Arial Unicode MS" w:hAnsi="Arial Unicode MS"/>
      </w:rPr>
      <w:fldChar w:fldCharType="separate"/>
    </w:r>
    <w:r>
      <w:rPr>
        <w:rtl w:val="true"/>
        <w:rStyle w:val="PageNumber"/>
        <w:sz w:val="36"/>
        <w:szCs w:val="36"/>
        <w:rFonts w:eastAsia="Arial Unicode MS" w:cs="Arial Unicode MS" w:ascii="Arial Unicode MS" w:hAnsi="Arial Unicode MS"/>
      </w:rPr>
      <w:t>99</w:t>
    </w:r>
    <w:r>
      <w:rPr>
        <w:rtl w:val="true"/>
        <w:rStyle w:val="PageNumber"/>
        <w:sz w:val="36"/>
        <w:szCs w:val="36"/>
        <w:rFonts w:eastAsia="Arial Unicode MS" w:cs="Arial Unicode MS" w:ascii="Arial Unicode MS" w:hAnsi="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rFonts w:cs="Mudir MT"/>
        <w:sz w:val="28"/>
        <w:sz w:val="28"/>
        <w:szCs w:val="28"/>
        <w:rtl w:val="true"/>
      </w:rPr>
      <w:t>القياس</w:t>
    </w:r>
    <w:r>
      <w:rPr>
        <w:sz w:val="28"/>
        <w:sz w:val="28"/>
        <w:szCs w:val="28"/>
        <w:rtl w:val="true"/>
      </w:rPr>
      <w:t xml:space="preserve"> </w:t>
    </w:r>
    <w:r>
      <w:rPr>
        <w:rFonts w:cs="Mudir MT"/>
        <w:sz w:val="28"/>
        <w:sz w:val="28"/>
        <w:szCs w:val="28"/>
        <w:rtl w:val="true"/>
      </w:rPr>
      <w:t>والتقويم</w:t>
    </w:r>
    <w:r>
      <w:rPr>
        <w:sz w:val="28"/>
        <w:sz w:val="28"/>
        <w:szCs w:val="28"/>
        <w:rtl w:val="true"/>
      </w:rPr>
      <w:t xml:space="preserve"> </w:t>
    </w:r>
    <w:r>
      <w:rPr>
        <w:rFonts w:cs="Mudir MT"/>
        <w:sz w:val="28"/>
        <w:szCs w:val="28"/>
        <w:rtl w:val="true"/>
      </w:rPr>
      <w:t xml:space="preserve">: </w:t>
    </w:r>
    <w:r>
      <w:rPr>
        <w:rFonts w:cs="Mudir MT"/>
        <w:sz w:val="28"/>
        <w:sz w:val="28"/>
        <w:szCs w:val="28"/>
        <w:rtl w:val="true"/>
      </w:rPr>
      <w:t>أسامة</w:t>
    </w:r>
    <w:r>
      <w:rPr>
        <w:sz w:val="28"/>
        <w:sz w:val="28"/>
        <w:szCs w:val="28"/>
        <w:rtl w:val="true"/>
      </w:rPr>
      <w:t xml:space="preserve"> </w:t>
    </w:r>
    <w:r>
      <w:rPr>
        <w:rFonts w:cs="Mudir MT"/>
        <w:sz w:val="28"/>
        <w:sz w:val="28"/>
        <w:szCs w:val="28"/>
        <w:rtl w:val="true"/>
      </w:rPr>
      <w:t>المزي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Kharashi 62"/>
      <w:sz w:val="20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sz w:val="20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15:00Z</dcterms:created>
  <dc:creator>naheda</dc:creator>
  <dc:description/>
  <dc:language>en-US</dc:language>
  <cp:lastModifiedBy>Itp</cp:lastModifiedBy>
  <dcterms:modified xsi:type="dcterms:W3CDTF">2004-06-11T13:15:00Z</dcterms:modified>
  <cp:revision>2</cp:revision>
  <dc:subject/>
  <dc:title>القياس والتقويم التربوي</dc:title>
</cp:coreProperties>
</file>